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Andres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9814, Andres.Tabur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Imavere kiiruskaamerate liitumine elektrivõrguga Imavere küla, Järva vald, Jär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-2/24/1679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2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riigiteega nr 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inna-Tartu-Võru-Luhama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0.05.2024 – 31.05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02659822"/>
            <w:bookmarkStart w:id="1" w:name="__Fieldmark__0_60265982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602659822"/>
            <w:bookmarkStart w:id="3" w:name="__Fieldmark__1_60265982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6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4-05-10T07:48:00Z</dcterms:modified>
  <cp:revision>3</cp:revision>
  <dc:subject/>
  <dc:title>TEGUTSEMISE LUBA TEEMAA-ALAL  NR</dc:title>
</cp:coreProperties>
</file>